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9835</wp:posOffset>
            </wp:positionH>
            <wp:positionV relativeFrom="paragraph">
              <wp:posOffset>-12382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szCs w:val="16"/>
          <w:lang w:val="en-US" w:eastAsia="en-US"/>
        </w:rPr>
      </w:pPr>
      <w:r>
        <w:rPr>
          <w:rFonts w:cs="Times New Roman"/>
          <w:i/>
          <w:spacing w:val="6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сентября 2012г.  № 36/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tabs>
          <w:tab w:val="clear" w:pos="709"/>
          <w:tab w:val="left" w:pos="6496" w:leader="none"/>
        </w:tabs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 внесении изменений в решение Собрания  представителей г.Владикавказ от 30.06.2009г. № 5/35 «Об утверждении структуры администрации местного самоуправления г. Владикавказ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8 статьи 37 Федерального закона от 06.10.2003г.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</w:t>
      </w:r>
      <w:r>
        <w:rPr/>
        <w:t xml:space="preserve"> </w:t>
      </w:r>
      <w:r>
        <w:rPr>
          <w:sz w:val="28"/>
          <w:szCs w:val="28"/>
        </w:rPr>
        <w:t>утвержденным решением Собрания представителей г.Владикавказ от 27.12.2005г. (в редакции от 21.02.2012 года),</w:t>
      </w:r>
      <w:r>
        <w:rPr/>
        <w:t xml:space="preserve"> </w:t>
      </w:r>
      <w:r>
        <w:rPr>
          <w:sz w:val="28"/>
          <w:szCs w:val="28"/>
        </w:rPr>
        <w:t xml:space="preserve"> в целях совершенствования структуры администрации местного самоуправления г.Владикавказа, тридцать шес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структуру администрации местного самоуправления г.Владикавказа, утвержденную решением Собрания представителей г.Владикавказ от 30.06.2009г. №5/35 «Об утверждении структуры администрации местного самоуправления г.Владикавказа»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Упразднить в структуре администрации местного самоуправления г.Владикавказа Комитет по физической культуре, спорту и молодежной политике администрации местного самоуправления г.Владикавказ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Образовать в структуре администрации местного самоуправления г.Владикавказа Управление по делам молодежи, физической культуре и спорту администрации местного самоуправления г.Владикавказа без права юридического лиц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Переименовать Управление муниципальным имуществом, земельными ресурсами, архитектуры  и градостроительства администрации местного самоуправления  города Владикавказа в Комитет по управлению муниципальным имуществом и земельными ресурсами  города Владикав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 в «Положение об Управлении муниципальным имуществом, земельными ресурсами, архитектуры  и градостроительства  администрации местного самоуправления города Владикавказа» (далее-Положение), утвержденное решением Собрания  представителей г.Владикавказ 5.06.2012г. №34/28 «О внесении изменений в решение Собрания  представителей  г.Владикавказ от 30.06.2009г. № 5/35 «Об утверждении структуры администрации  местного самоуправления г. Владикавказа» (Приложение 2), 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Наименование «Положения об Управлении муниципальным имуществом, земельными ресурсами, архитектуры  и градостроительства  администрации местного самоуправления  города Владикавказ»  изложить в новой редакции: «Положение о Комитете по управлению муниципальным имуществом и земельными ресурсами города Владикавказ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В вводной части Положения слова «Управления муниципальным имуществом, земельными ресурсами, архитектуры и градостроительства  администрации местного самоуправления  города Владикавказ» заменить словами «Комитета по управлению муниципальным имуществом и земельными ресурсами города Владикавказ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В разделе 1 Положения слова: «Управление муниципальным имуществом, земельными ресурсами, архитектуры и градостроительства  администрации местного самоуправления  города Владикавказа», «УМИЗРАГ», «Управление» и «начальник Управления», заменить соответственно словами «Комитет по управлению муниципальным имуществом и земельными ресурсами города Владикавказа», «КУМИЗР», «Комитет» и «председатель Комитета» в соответствующем падеж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бзац 3 изложить в новой редакции: «Комитет по управлению муниципальным имуществом и земельными ресурсами города Владикавказа является правопреемником Управления муниципальным имуществом, земельными ресурсами, архитектуры и градостроительства  администрации местного самоуправления  города Владикавказ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 В разделе 2 Положения слова «Управление» заменить словами «Комитет»  в  соответствующем падеж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В разделе 3 Положения слова «Управление» заменить словами «Комитет»  в  соответствующем падеж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. В разделе 4 Положения слова «Управление» заменить словами «Комитет»  в  соответствующем падеж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7. В разделе 5 Положения слова: «Управление» и «начальник Управления» заменить соответственно словами «Комитет» и «председатель Комитета»  в  соответствующем падеж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8.  В разделе 6 Положения слова: «Управление» и «начальник Управления» заменить соответственно словами «Комитет» и «председатель Комитета»  в  соответствующем падеж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9. В разделе 7 Положения слова: «Управление», «Управление муниципальным имуществом, земельными ресурсами, архитектуры и градостроительства  г. Владикавказа», «начальник Управления» заменить соответственно словами: «Комитет», «Комитет по управлению муниципальным имуществом и земельными ресурсами города Владикавказа», «председатель Комитета»  в соответствующем падеж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0. В разделе 8  Положения слова «Управление» заменить словами «Комитет»  в соответствующем падеж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 В разделе 9 Положения слова «Управление» заменить словами «Комитет»  в соответствующем падеж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Приложение 1 к решению Собрания представителей г.Владикавказ от 30.06.2009г. № 5/35 «Об утверждении структуры администрации местного самоуправления г.Владикавказа» следующие изменения согласно При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толбце № 3 Приложения позицию «Комитет по физической культуре, спорту и молодежной политике» заменить позицией «Управление по делам молодежи, физической культуре и спорту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столбце № 6 Приложения  позицию «Управление муниципальным имуществом, земельными ресурсами, архитектуры  и градостроительства  администрации местного самоуправления  города Владикавказа» заменить позицией «Комитет по управлению муниципальным имуществом и земельными ресурсами города Владикавказ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ешение Собрания  представителей г.Владикавказ от 06.07.2010г. № 15/27 «Об утверждении Положения о Комитете по физической культуре, спорту и молодежной политике администрации местного самоуправления города Владикавказ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Решение Собрания  представителей г.Владикавказ от 05.06.2012г. № 34/31 «О внесении изменений в решение Собрания представителей г.Владикавказ от 06.07.2010 № 15/27 «Об утверждении Положения о Комитете по физической культуре, спорту и молодежной политике администрации местного самоуправления города Владикавказ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>Администрации местного самоуправления г.Владикавказа осуществить предусмотренные действующим законодательством организационные мероприятия по реализации настоящего решения, с соблюдением в полном объеме трудовых прав сотрудников упраздняемого подразделения и внести соответствующие изменения в муниципальные правовые акты АМС г.Владикавка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Финансовому управлению АМС г.Владикавказа (Цоков К.В.) внести соответствующие изменения в бюджет муниципального образования г.Владикавк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становить срок действия положений, закрепленных в п. 1.3. статьи 1,  статьи 2, п. 3.2. статьи 3  настоящего решения  до 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 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нтроль исполнения настоящего решения возложить на комиссию Собрания представителей г.Владикавказ по законодательству, местному самоуправлению и информационной поли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                                               </w:t>
        <w:tab/>
        <w:t xml:space="preserve">                 Б. 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418" w:right="926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itleChar1">
    <w:name w:val="Title Char1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50" w:after="150"/>
    </w:pPr>
    <w:rPr>
      <w:rFonts w:ascii="Tahoma" w:hAnsi="Tahoma" w:cs="Tahoma"/>
      <w:color w:val="000000"/>
      <w:sz w:val="17"/>
      <w:szCs w:val="17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20:00Z</dcterms:created>
  <dc:creator>Владикавказ</dc:creator>
  <dc:description/>
  <cp:keywords/>
  <dc:language>en-US</dc:language>
  <cp:lastModifiedBy>User</cp:lastModifiedBy>
  <cp:lastPrinted>2012-09-26T10:08:00Z</cp:lastPrinted>
  <dcterms:modified xsi:type="dcterms:W3CDTF">2012-09-27T06:30:00Z</dcterms:modified>
  <cp:revision>86</cp:revision>
  <dc:subject/>
  <dc:title>П О Л О Ж Е Н И Е</dc:title>
</cp:coreProperties>
</file>